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4elop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38191772"/>
      <w:r>
        <w:rPr>
          <w:rFonts w:eastAsia="Times New Roman" w:cs="Times New Roman" w:ascii="Times New Roman" w:hAnsi="Times New Roman"/>
          <w:sz w:val="24"/>
          <w:szCs w:val="24"/>
        </w:rPr>
        <w:t>Apr 27, 2011 9:16 am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don't really have a very good idea on this, but as a basis, no one person does the entire project or whatever we're working 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3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14fladel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" w:name="38192290"/>
      <w:r>
        <w:rPr>
          <w:rFonts w:eastAsia="Times New Roman" w:cs="Times New Roman" w:ascii="Times New Roman" w:hAnsi="Times New Roman"/>
          <w:sz w:val="24"/>
          <w:szCs w:val="24"/>
        </w:rPr>
        <w:t>Apr 27, 2011 9:26 am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will be on task every working perio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There will NOT be any use of profanity because it is not useful.</w:t>
        <w:br/>
        <w:br/>
        <w:t>Any ideas that come to mind should be written/ typed down for our records</w:t>
        <w:br/>
        <w:t>Encourage each other’s ideas and not put them down.</w:t>
        <w:br/>
        <w:br/>
        <w:t>All file names will include the name of the object, your initials in capital letters, and the date ex. BeamGF4/27</w:t>
        <w:br/>
        <w:br/>
        <w:t>Stay on task</w:t>
        <w:br/>
        <w:br/>
        <w:t>Inform your partner of any absences</w:t>
        <w:br/>
        <w:br/>
        <w:t>We will use e-mail, instant message, and Skype to communicate ideas</w:t>
        <w:br/>
        <w:br/>
        <w:t>Try to stay ahead of schedu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Picture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5" name="Picture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14fladel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2" w:name="38192374"/>
      <w:r>
        <w:rPr>
          <w:rFonts w:eastAsia="Times New Roman" w:cs="Times New Roman" w:ascii="Times New Roman" w:hAnsi="Times New Roman"/>
          <w:sz w:val="24"/>
          <w:szCs w:val="24"/>
        </w:rPr>
        <w:t>Apr 27, 2011 9:27 am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hink you should make a Norm to get ideas so we can choose the best Norm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Picture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7" name="Picture 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4elop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3" w:name="38256236"/>
      <w:r>
        <w:rPr>
          <w:rFonts w:eastAsia="Times New Roman" w:cs="Times New Roman" w:ascii="Times New Roman" w:hAnsi="Times New Roman"/>
          <w:sz w:val="24"/>
          <w:szCs w:val="24"/>
        </w:rPr>
        <w:t>Apr 28, 2011 9:22 am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otally agree, but for the file names should just be something like "part_your initials.extention" just to keep it simpl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Picture 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9" name="Picture 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4elop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" w:name="38256468"/>
      <w:r>
        <w:rPr>
          <w:rFonts w:eastAsia="Times New Roman" w:cs="Times New Roman" w:ascii="Times New Roman" w:hAnsi="Times New Roman"/>
          <w:sz w:val="24"/>
          <w:szCs w:val="24"/>
        </w:rPr>
        <w:t>Apr 28, 2011 9:26 am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I have no idea how we will Skype each othe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" name="Picture 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1" name="Picture 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4elop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" w:name="38257194"/>
      <w:r>
        <w:rPr>
          <w:rFonts w:eastAsia="Times New Roman" w:cs="Times New Roman" w:ascii="Times New Roman" w:hAnsi="Times New Roman"/>
          <w:sz w:val="24"/>
          <w:szCs w:val="24"/>
        </w:rPr>
        <w:t>Apr 28, 2011 9:38 am</w:t>
      </w:r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just heard that we have to save our files as .rtf for the extenti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2" name="Picture 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3" name="Picture 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14fladel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" w:name="38314946"/>
      <w:r>
        <w:rPr>
          <w:rFonts w:eastAsia="Times New Roman" w:cs="Times New Roman" w:ascii="Times New Roman" w:hAnsi="Times New Roman"/>
          <w:sz w:val="24"/>
          <w:szCs w:val="24"/>
        </w:rPr>
        <w:t>Friday, 8:49 am</w:t>
      </w:r>
      <w:bookmarkEnd w:id="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right, good organizing and our teacher said we will skype about 3 or 4 time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4" name="Picture 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5" name="Picture 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4elop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7" w:name="38315042"/>
      <w:r>
        <w:rPr>
          <w:rFonts w:eastAsia="Times New Roman" w:cs="Times New Roman" w:ascii="Times New Roman" w:hAnsi="Times New Roman"/>
          <w:sz w:val="24"/>
          <w:szCs w:val="24"/>
        </w:rPr>
        <w:t>Friday, 8:51 am</w:t>
      </w:r>
      <w:bookmarkEnd w:id="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right, for the speaker mount thing I found some pictures. I'll post them on the pag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6" name="Picture 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7" name="Picture 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14fladel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8" w:name="38315516"/>
      <w:r>
        <w:rPr>
          <w:rFonts w:eastAsia="Times New Roman" w:cs="Times New Roman" w:ascii="Times New Roman" w:hAnsi="Times New Roman"/>
          <w:sz w:val="24"/>
          <w:szCs w:val="24"/>
        </w:rPr>
        <w:t>Friday, 9:01 am</w:t>
      </w:r>
      <w:bookmarkEnd w:id="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keep this project neat, make a discussion called, 'research' then put those pictures the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8" name="Picture 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9" name="Picture 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 Team Norm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2014fladel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9" w:name="38316582"/>
      <w:r>
        <w:rPr>
          <w:rFonts w:eastAsia="Times New Roman" w:cs="Times New Roman" w:ascii="Times New Roman" w:hAnsi="Times New Roman"/>
          <w:sz w:val="24"/>
          <w:szCs w:val="24"/>
        </w:rPr>
        <w:t>Friday, 9:19 am</w:t>
      </w:r>
      <w:bookmarkEnd w:id="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, i added my design ideas on the page but i uploaded it as a document rather copying and pasting the pictures straight to the pag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am Norms Discus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grey">
    <w:name w:val="smgre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kispaces.com/user/view/14elopata" TargetMode="External"/><Relationship Id="rId4" Type="http://schemas.openxmlformats.org/officeDocument/2006/relationships/hyperlink" Target="http://www.wikispaces.com/user/view/14elopata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virtualdesign2.wikispaces.com/message/view/Team5+E.+Lopata%2C+G.+Fladeland/38191772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wikispaces.com/user/view/2014fladelge" TargetMode="External"/><Relationship Id="rId9" Type="http://schemas.openxmlformats.org/officeDocument/2006/relationships/hyperlink" Target="http://www.wikispaces.com/user/view/2014fladelge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virtualdesign2.wikispaces.com/message/view/Team5+E.+Lopata%2C+G.+Fladeland/38192290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wikispaces.com/user/view/2014fladelge" TargetMode="External"/><Relationship Id="rId14" Type="http://schemas.openxmlformats.org/officeDocument/2006/relationships/hyperlink" Target="http://www.wikispaces.com/user/view/2014fladelge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virtualdesign2.wikispaces.com/message/view/Team5+E.+Lopata%2C+G.+Fladeland/38192374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wikispaces.com/user/view/14elopata" TargetMode="External"/><Relationship Id="rId19" Type="http://schemas.openxmlformats.org/officeDocument/2006/relationships/hyperlink" Target="http://www.wikispaces.com/user/view/14elopata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virtualdesign2.wikispaces.com/message/view/Team5+E.+Lopata%2C+G.+Fladeland/38256236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wikispaces.com/user/view/14elopata" TargetMode="External"/><Relationship Id="rId24" Type="http://schemas.openxmlformats.org/officeDocument/2006/relationships/hyperlink" Target="http://www.wikispaces.com/user/view/14elopata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virtualdesign2.wikispaces.com/message/view/Team5+E.+Lopata%2C+G.+Fladeland/38256468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www.wikispaces.com/user/view/14elopata" TargetMode="External"/><Relationship Id="rId29" Type="http://schemas.openxmlformats.org/officeDocument/2006/relationships/hyperlink" Target="http://www.wikispaces.com/user/view/14elopata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virtualdesign2.wikispaces.com/message/view/Team5+E.+Lopata%2C+G.+Fladeland/38257194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wikispaces.com/user/view/2014fladelge" TargetMode="External"/><Relationship Id="rId34" Type="http://schemas.openxmlformats.org/officeDocument/2006/relationships/hyperlink" Target="http://www.wikispaces.com/user/view/2014fladelge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virtualdesign2.wikispaces.com/message/view/Team5+E.+Lopata%2C+G.+Fladeland/38314946" TargetMode="External"/><Relationship Id="rId37" Type="http://schemas.openxmlformats.org/officeDocument/2006/relationships/image" Target="media/image1.jpeg"/><Relationship Id="rId38" Type="http://schemas.openxmlformats.org/officeDocument/2006/relationships/hyperlink" Target="http://www.wikispaces.com/user/view/14elopata" TargetMode="External"/><Relationship Id="rId39" Type="http://schemas.openxmlformats.org/officeDocument/2006/relationships/hyperlink" Target="http://www.wikispaces.com/user/view/14elopata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virtualdesign2.wikispaces.com/message/view/Team5+E.+Lopata%2C+G.+Fladeland/38315042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www.wikispaces.com/user/view/2014fladelge" TargetMode="External"/><Relationship Id="rId44" Type="http://schemas.openxmlformats.org/officeDocument/2006/relationships/hyperlink" Target="http://www.wikispaces.com/user/view/2014fladelge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virtualdesign2.wikispaces.com/message/view/Team5+E.+Lopata%2C+G.+Fladeland/38315726" TargetMode="External"/><Relationship Id="rId47" Type="http://schemas.openxmlformats.org/officeDocument/2006/relationships/image" Target="media/image1.jpeg"/><Relationship Id="rId48" Type="http://schemas.openxmlformats.org/officeDocument/2006/relationships/hyperlink" Target="http://www.wikispaces.com/user/view/2014fladelge" TargetMode="External"/><Relationship Id="rId49" Type="http://schemas.openxmlformats.org/officeDocument/2006/relationships/hyperlink" Target="http://www.wikispaces.com/user/view/2014fladelge" TargetMode="External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0:00Z</dcterms:created>
  <dc:creator>2014FladelGe</dc:creator>
  <dc:description/>
  <cp:keywords/>
  <dc:language>en-US</dc:language>
  <cp:lastModifiedBy>2014FladelGe</cp:lastModifiedBy>
  <dcterms:modified xsi:type="dcterms:W3CDTF">2011-05-02T14:22:00Z</dcterms:modified>
  <cp:revision>1</cp:revision>
  <dc:subject/>
  <dc:title/>
</cp:coreProperties>
</file>